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150876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БУРЯТ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РИБАЙКАЛЬСКАЯ РАЙОННАЯ АДМИНИСТРАЦ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27  января  2012 года      № 20</w:t>
      </w:r>
    </w:p>
    <w:p>
      <w:pPr>
        <w:pStyle w:val="Normal"/>
        <w:widowControl w:val="false"/>
        <w:suppressAutoHyphens w:val="true"/>
        <w:autoSpaceDE w:val="false"/>
        <w:spacing w:lineRule="auto" w:line="240" w:before="36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околом совещания с главами муниципальных районов и городских округов при Президенте РБ от 24 января 2012 г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распоряжение Прибайкальской районной администрации от 26.08.2011 №208 следующие изменения и дополн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Дополнить пункт 1: словами – «Утвердить план работ по внесению изменений в муниципальные правовые акты по муниципальным услугам с элементами межведомственного взаимодействия (Приложение)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  Назначить ответственной, курирующей процесс проектирования муниципальных услуг в электронном виде с элементами межведомственного взаимодействия, </w:t>
      </w:r>
      <w:r>
        <w:rPr>
          <w:rFonts w:cs="Times New Roman" w:ascii="Times New Roman" w:hAnsi="Times New Roman"/>
          <w:sz w:val="28"/>
          <w:szCs w:val="28"/>
        </w:rPr>
        <w:t>исполняющую обязанности заместителя руководителя Прибайкальской районной администрации по экономике и финансам Забелкину Ф.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уководитель Прибайкальской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йонной администрации                                                        Г.Ю.Галич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6120" w:hanging="0"/>
        <w:rPr>
          <w:rFonts w:ascii="Times New Roman CYR" w:hAnsi="Times New Roman CYR" w:cs="Times New Roman CYR"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6120" w:hanging="0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К распоряжению Прибайкальской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районной администрации 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6120" w:hanging="0"/>
        <w:rPr>
          <w:rFonts w:ascii="Times New Roman CYR" w:hAnsi="Times New Roman CYR" w:cs="Times New Roman CYR"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>от  27   января  2012  № 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73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440"/>
        <w:gridCol w:w="3533"/>
      </w:tblGrid>
      <w:tr>
        <w:trPr>
          <w:trHeight w:val="62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     </w:t>
              <w:br/>
              <w:t>исполнения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е и дополнение в реестр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Прибайкальской районной администрации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типовых муниципальных услуг  оказываемые Муниципальными образованиями  сельские поселения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Прибайкальской районной администрации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ых регламентов предоставления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равового акта, подлежащего изменению в целях предоставления муниципальных услуг посредством межведомственного взаимодействия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 Прибайкальской районной администрации от 12.12.2011 № 1652 «Об утверждении Реестра муниципальных услуг (функций) МО «Прибайкальский район»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Прибайкальской районной администрации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споряжение Прибайкальской районной администрации 26.08.2011 №208 Об утверждении: «План мероприятий по переходу на межведомственное и межуровневое взаимодействие при предоставлении муниципальных услуг» и «состав рабочей группы по организации межведомственного взаимодействия при предоставлении муниципальных услуг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Прибайкальской районной администраци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4:00Z</dcterms:created>
  <dc:creator>Бузина</dc:creator>
  <dc:description/>
  <cp:keywords/>
  <dc:language>en-US</dc:language>
  <cp:lastModifiedBy>Бузина</cp:lastModifiedBy>
  <cp:lastPrinted>2012-01-31T15:00:00Z</cp:lastPrinted>
  <dcterms:modified xsi:type="dcterms:W3CDTF">2012-03-11T06:33:00Z</dcterms:modified>
  <cp:revision>11</cp:revision>
  <dc:subject/>
  <dc:title/>
</cp:coreProperties>
</file>